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Cs w:val="false"/>
          <w:color w:val="000000"/>
          <w:sz w:val="21"/>
          <w:szCs w:val="21"/>
        </w:rPr>
        <w:t>zerofree 1.1.1</w:t>
      </w:r>
    </w:p>
    <w:p>
      <w:pPr>
        <w:pStyle w:val="Normal"/>
        <w:spacing w:lineRule="exact" w:line="420"/>
        <w:rPr>
          <w:rFonts w:ascii="Arial" w:hAnsi="Arial" w:cs="Arial"/>
          <w:color w:val="000000"/>
          <w:sz w:val="20"/>
          <w:szCs w:val="20"/>
          <w:shd w:fill="FFFFFF" w:val="clear"/>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ed interfaces, th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ed by the Free Software Foundation, write to the Free Software Foundation; we sometimes make exceptions for this. Our decision will be guided by the two goals of preserving the free status of all derivatives of our free software and of promoting the sharing and reuse of software generall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line and a pointer to where the full notice is fou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the software, and 2) offer you this license which gives you legal permission to copy, distribute and/or modify the softwar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law: that is to say, a work containing the Program or a portion of it, either verbatim or with modifications and/or translated into another language. (Hereinafter, translation is included without limitation in the term "modification".) Each licensee is addressed as "you".</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nterest in the program Gnomovision' (which makes passes at compilers) written by James Hack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disclaimer" for the program, if necessary. Here is a sample; alter the nam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name of author Gnomovision comes with ABSOLUTELY NO WARRANTY; for details type `show w'. This is free software, and you are welcome to redistribute it under certain conditions; type `show c' for detail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7 R M Yorst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 1991 Free Software Foundation, Inc. 59 Temple Place, Suite 330, Boston, MA 02111-1307 USA Everyone is permitted to copy and distribute verbatim copies of this license document, but changing it is not allow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lt;year&gt; &lt;name of author&gt;</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b/>
          <w:color w:val="000000"/>
        </w:rPr>
        <w:t>GPLv2</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1</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2</w:t>
          </w:r>
          <w:r>
            <w:rPr/>
            <w:fldChar w:fldCharType="end"/>
          </w:r>
          <w:r>
            <w:rPr/>
            <w:t>, Total</w:t>
          </w:r>
          <w:r>
            <w:rPr/>
            <w:fldChar w:fldCharType="begin"/>
          </w:r>
          <w:r>
            <w:rPr/>
            <w:instrText xml:space="preserve"> NUMPAGES \* ARABIC </w:instrText>
          </w:r>
          <w:r>
            <w:rPr/>
            <w:fldChar w:fldCharType="separate"/>
          </w:r>
          <w:r>
            <w:rPr/>
            <w:t>2</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2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liuzhiwen (D)</cp:lastModifiedBy>
  <dcterms:modified xsi:type="dcterms:W3CDTF">2020-03-21T07:43:00Z</dcterms:modified>
  <cp:revision>2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RKbIFgvlSRWuhMSrkkDZsrOWFzXuYuSci4l8nbMw/GE3wQm4smOwHLTlcAV6VQyLufdvhIuv
Dilr+Y/9nbG5kTSiV23GUSdYtxFKB2WVQ+CO83coiJ6SWEbHj1fGqn6LHskdM/lXfPN1Yg+f
Do2hfUsu5iDoocJASuhu0WPj5i44+Kkc9YCc7ZmH07vnD0ksWFpdp2UUIL06bQbwes7LOrCp
fhatugOt90ikbw4rwD</vt:lpwstr>
  </property>
  <property fmtid="{D5CDD505-2E9C-101B-9397-08002B2CF9AE}" pid="3" name="_2015_ms_pID_7253431">
    <vt:lpwstr>KUeJcf8bnD32Zg/BQl4adlnuZiNM9/JKw17HN9vEKLm1vptZ84Tib/
jGOvv5WJnfY3UjVGrPZNHwrzkj66OVSqSREsrkqs+PIl/HgFQWJBUo0Tr7/FIiMVTKza0DzB
z5j2DRBc2MaCmw9piZezUYc3JnaW9IlYqHd/Ay2iW1us0tXlO5Hef3/zyVHp7JnAlcJyzbR8
etXEbhZD6AX8lFYzeBk0mNNd+TvZHhAzWJnR</vt:lpwstr>
  </property>
  <property fmtid="{D5CDD505-2E9C-101B-9397-08002B2CF9AE}" pid="4" name="_2015_ms_pID_7253431_00">
    <vt:lpwstr>_2015_ms_pID_7253431</vt:lpwstr>
  </property>
  <property fmtid="{D5CDD505-2E9C-101B-9397-08002B2CF9AE}" pid="5" name="_2015_ms_pID_7253432">
    <vt:lpwstr>KtYZEsLU5Lx8yqo3bYVVlE8BG8Qw5L53Wxaw
RQH6ga+aRDCkvFNFMYPzfimXzDi82d9TCPuWkisWIT0jsgpPCCM=</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84755618</vt:lpwstr>
  </property>
</Properties>
</file>